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дпрограмма 8 "Ликвидация очередности в дошкольных образовательных организациях Н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ериод до 2023 года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Раздел 2 отч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88"/>
        <w:ind w:left="0" w:firstLine="709"/>
        <w:jc w:val="both"/>
        <w:outlineLvl w:val="1"/>
        <w:rPr/>
      </w:pPr>
      <w:r>
        <w:rPr/>
        <w:t>В рамках Подпрограммы в 2017 году велось строительство 3  новых детских садов в Кстовском районе и г.Н.Новгороде со сроком ввода объектов в эксплуатацию в 2018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37"/>
        <w:gridCol w:w="1701"/>
        <w:gridCol w:w="1276"/>
        <w:gridCol w:w="1214"/>
        <w:gridCol w:w="1276"/>
        <w:gridCol w:w="1276"/>
        <w:gridCol w:w="1417"/>
        <w:gridCol w:w="1276"/>
        <w:gridCol w:w="1134"/>
        <w:gridCol w:w="15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мероприятий подпрограмм, показателей (индикатор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ый с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й ср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средственные 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ень исполнения, %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блемы, возникшие в ходе реализации мероприятия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о реализ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о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чания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ланир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нные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стигнутые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42" w:hanging="0"/>
              <w:jc w:val="center"/>
              <w:rPr/>
            </w:pPr>
            <w:r>
              <w:rPr>
                <w:b/>
                <w:sz w:val="20"/>
              </w:rPr>
              <w:t>Подпрограмма 8 "Ликвидация очередности в дошкольных образовательных организациях Нижегородской области на период до 2023 года"</w:t>
            </w:r>
          </w:p>
        </w:tc>
      </w:tr>
      <w:tr>
        <w:trPr/>
        <w:tc>
          <w:tcPr>
            <w:tcW w:w="15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1,2 мероприятия подпрограммы выполнены в 2015 го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1. Семейный детский сад, расположенный в Павловском муниципальном районе, д. Лаптево, ул. Заво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 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1.1. Погашение кредита на строительство, функционир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2. Семейные детские сады, расположенные в городском округе город 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 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3.2.1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sz w:val="20"/>
              </w:rPr>
              <w:t>Погашение кредита на строительство, функционир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3. Семейные детские сады, расположенные в городском округе городе Вы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 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3.3.1. Погашение кредита на строительство, функционир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4. Семейный детский сад, расположенный в Пильнинском муниципальном районе, с.Беловка, ул. Ливанова, д. 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 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4.1. Погашение кредита на строительство, функционир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5. Семейный детский сад, расположенный в Сосновском муниципальном районе, п.Сосновское, ул. 30 лет Победы, участок N 7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 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5.1. Погашение кредита на строительство, функционировани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6. Семейные детские сады, расположенные в Тонкинском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 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3.6.1. Погашение кредита на строительство,</w:t>
            </w:r>
          </w:p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 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бобщенный показатель по мероприятию 3: Погашение кредита на строительство, функционирование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о социальной политики 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4.1. Строительство (реконструкция) 2 ДОО г. Н.Нов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НО, ОМСУ </w:t>
            </w:r>
            <w:hyperlink w:anchor="P1089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4.1.1. Организация работ по строительству (ре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едение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едение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вод  объектов запланирован на 2018 год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4.2. Строительство (реконструкция) ДОО Кст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НО, ОМСУ </w:t>
            </w:r>
            <w:hyperlink w:anchor="P1089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4.2.1. Организация работ по строительству (реконструк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о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едение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ввода объекта перенесен на 2018 год в связи со срывом сроков строительства объекта подрядной организацией и сменой подрядной организ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бобщенный показатель по мероприятию 4: Организация работ по строительству (реконструкции), Ввод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НО, ОМСУ </w:t>
            </w:r>
            <w:hyperlink w:anchor="P10890">
              <w:r>
                <w:rPr>
                  <w:rStyle w:val="InternetLink"/>
                  <w:sz w:val="20"/>
                </w:rPr>
                <w:t>&lt;*&gt;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ок ввода 1 объекта перенесен на 2018 год в связи со срывом сроков строительства подрядной организацией; и сменой подрядной организации; строительство 2-х детских садов в г.Н.Новгороде начато в 2016 году со сроками ввода – в 2018 году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аздел 3 отчета.</w:t>
      </w:r>
    </w:p>
    <w:p>
      <w:pPr>
        <w:pStyle w:val="Normal"/>
        <w:tabs>
          <w:tab w:val="clear" w:pos="708"/>
          <w:tab w:val="left" w:pos="54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Подпрограммы являлось обеспечение государственных гарантий прав граждан на получение общедоступного дошкольного образования и развитие материальной базы дошкольных образовательных организаций Нижегород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и решение задач Подпрограммы осуществлялось путем выполнения комплекса мероприятий, скоординированного по срокам, ресурсам, исполнителям и результатам.</w:t>
      </w:r>
    </w:p>
    <w:p>
      <w:pPr>
        <w:pStyle w:val="ListParagraph"/>
        <w:numPr>
          <w:ilvl w:val="0"/>
          <w:numId w:val="0"/>
        </w:numPr>
        <w:autoSpaceDE w:val="false"/>
        <w:ind w:left="0" w:firstLine="709"/>
        <w:jc w:val="both"/>
        <w:outlineLvl w:val="1"/>
        <w:rPr/>
      </w:pPr>
      <w:r>
        <w:rPr/>
        <w:t xml:space="preserve">Основная задача Подпрограммы: обеспечить к 01.01.2016 году 100% - ную доступность услугами дошкольного образования детей от трёх до семи лет выполнена.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88"/>
        <w:ind w:left="0" w:firstLine="709"/>
        <w:jc w:val="both"/>
        <w:outlineLvl w:val="1"/>
        <w:rPr/>
      </w:pPr>
      <w:r>
        <w:rPr/>
        <w:t>В рамках Подпрограммы в 2017 году велось строительство 3  новых детских садов в Кстовском районе и г.Н.Новгороде со сроком ввода объектов в эксплуатацию в 2018 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блица 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88"/>
        <w:gridCol w:w="900"/>
        <w:gridCol w:w="1113"/>
        <w:gridCol w:w="1135"/>
        <w:gridCol w:w="851"/>
        <w:gridCol w:w="1559"/>
        <w:gridCol w:w="311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катор достижения цели/ непосредственный результат (наименов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начения достижения цели/ непосредственного результата государственной программы, под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тепень исполнения в 2017 году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%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снование отклонений значений индикатора/ непосредственного результата на конец отчетного год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од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одпрограмма 8 "Ликвидация очередности в дошкольных образовательных организациях Нижегородской области на период до 2023 года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упность дошкольного образования (отношение численности детей 3 - 7 лет, которым предоставлена возможность получать услуги дошкольного образования, к численности детей в возрасте 3 - 7 лет, скорректированной на численность детей в возрасте 5 - 7 лет, обучающихся в ОБО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осредственный результ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Количество дополнительно созданных мест в ДО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мест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ввода 2 объектов перенесен на 2018 год в связи со срывом сроков строительства подрядными организациями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1:00Z</dcterms:created>
  <dc:creator>zigmund</dc:creator>
  <dc:description/>
  <cp:keywords/>
  <dc:language>en-US</dc:language>
  <cp:lastModifiedBy>Иван Шмелёв</cp:lastModifiedBy>
  <cp:lastPrinted>2016-03-14T10:03:00Z</cp:lastPrinted>
  <dcterms:modified xsi:type="dcterms:W3CDTF">2018-03-16T07:53:00Z</dcterms:modified>
  <cp:revision>21</cp:revision>
  <dc:subject/>
  <dc:title>Подпрограмма 8 "Ликвидация очередности в дошкольных образовательных организациях НО </dc:title>
</cp:coreProperties>
</file>